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NBDC Students Lis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"/>
        <w:gridCol w:w="2014"/>
        <w:gridCol w:w="1361"/>
        <w:gridCol w:w="2397"/>
        <w:gridCol w:w="735"/>
        <w:gridCol w:w="4870"/>
        <w:gridCol w:w="1192"/>
        <w:gridCol w:w="1461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 of Stud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iversity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 of Superviso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ile sector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hesis Titl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uty Si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art and end dat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dasa Eb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amay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are Haileslassi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udy of livestock feed sourcing and feeding strategies and its implications on rain water use efficiencies in a mixed-crop livestock systems in the Highlands of the Blue Nile Basi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gera, Jeldu Dig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uly-Jun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yele Abeb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was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are Haileslassi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vestock management practices and production objectives and its implications on rain water use efficiencies in mixed crop-livestock systems in the highlands of Blue Nile Basi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gera, Jeldu Dig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gust-July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hanu Aya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b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harat Sharma, Matthew McCartney and Birhanu Zemadi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 Study of Rainwater management interventions in the Jeldu District, Ethiopia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ldu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 2010 -July 201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lerra Meger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b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harat Sharma, Matthew McCartney and Birhanu Zemadi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ssessing the role of Traditional Land Management Practices in Improving Cropland Productivity: the case of Diga Woreda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Orom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g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 2010 -July 201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wodros Tafess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hir Dar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rhanu Zemadim Matthew McCartney and Bharat Sharm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Physically based Rainfall-Runoff modelling in Northern Ethiopian highlands. The case of Fogera catchment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ger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y 2011-Dec 2011</w:t>
            </w:r>
          </w:p>
        </w:tc>
      </w:tr>
      <w:tr>
        <w:trPr>
          <w:trHeight w:val="12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megnew Tami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amay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ndie Getne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rket Imperfection, the Brokerage Institution and Smallholder Market Linkages in Fogera: Opportunities and Challenges of the Horticultural Market Chai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ger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gust 2011 – March 20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segaye Meger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wass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ndie Getne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1F497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tato Value Chain Analysis in Jeldu: Opportunities, constraints, and upgrading strategie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ldu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gust 2011 – March 20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remew Kefyalew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dis Abab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ndie Getne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icipation of Smallholders in Sesame Production and Marketing: The Case of Dig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g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gust 2011 – March 20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emayehu Wudne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b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klu Erkoss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noff, Soil and Nutrient Loss Assessment at Diga Watershed’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g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une 2011-March 20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mlaku Desaleg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b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klu Erkoss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noff, Soil and Nutrient Loss Assessment at Jeldu Watershed’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ldu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une 2011-March 20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Getnet Taye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hir Dar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klu Erkoss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noff, Soil and Nutrient Loss Assessment at Fogera Watershed’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ger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une 2011-March 20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gasa Ban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b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klu Erkoss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opping Pattern Mapping and Assessment of Management Practices on crop Water Productivit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g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une 2011-March 20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disu Asfaw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b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klu Erkoss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opping Pattern Mapping and Assessment of Management Practices on crop Water Productivit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ldu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une 2011-March 20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urelegn Mekuriaw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hir Dar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klu Erkoss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opping Pattern Mapping and Assessment of Management Practices on crop Water Productivit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ger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une 2011-March 20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ifu Admassu Tilahu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rnell University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rlotte Macaliste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ydrologic consideration in designing effective soil and water conservation practices in Blue Nile Basi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te 2013?</w:t>
            </w:r>
          </w:p>
        </w:tc>
      </w:tr>
      <w:tr>
        <w:trPr>
          <w:trHeight w:val="70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sayas Kab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rnell University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rlotte Macaliste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odeling the effect of land use change on Lake Tana water qualit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te 2012 / early 2013</w:t>
            </w:r>
          </w:p>
        </w:tc>
      </w:tr>
      <w:tr>
        <w:trPr>
          <w:trHeight w:val="88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imanote Bayabi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rnell University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rlotte Macaliste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hancing rain-fed agriculture productivity and mitigating climate change impact on degraded soils using biochar, charcoal, and biofuel crops in the northern Ethiopian highland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88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eyou Worqlu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rnell University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rlotte Macaliste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proposed) Enhancing Rainfall Productivity in Ethiopia for Increased Food Securit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/5</w:t>
            </w:r>
          </w:p>
        </w:tc>
      </w:tr>
      <w:tr>
        <w:trPr>
          <w:trHeight w:val="88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anech Yare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thiopian Institute of Water Resources (EIWR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arlotte Macaliste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wnstream Environmental and Socio-Economic Impacts of Large Water Use in Omo-Gibe River Basi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/5</w:t>
            </w:r>
          </w:p>
        </w:tc>
      </w:tr>
      <w:tr>
        <w:trPr>
          <w:trHeight w:val="88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hiferaw Mule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U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lahun Amed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vironmental Impacts of Sustainable Land Management Practices in the Blue Nile Basin of Ethiop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pt 2011-Feb 2013</w:t>
            </w:r>
          </w:p>
        </w:tc>
      </w:tr>
      <w:tr>
        <w:trPr>
          <w:trHeight w:val="88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hretu Mul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U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lahun Amed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titutional and Socio Economic Determinants in Sustainable Land and Water Management within the Blue Nile Basin of Ethiopia: Study on Selected Watershed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pt 2011-Feb 2013</w:t>
            </w:r>
          </w:p>
        </w:tc>
      </w:tr>
      <w:tr>
        <w:trPr>
          <w:trHeight w:val="88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hmed Amdihu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AU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lahun Amede and Lisa Rebelo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3/N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 Environmental Predicaments in the Blue Nile Basin the Land and Livelihood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 2011-Jan 2013</w:t>
            </w:r>
          </w:p>
        </w:tc>
      </w:tr>
      <w:tr>
        <w:trPr>
          <w:trHeight w:val="88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ias Damitew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omay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lahun Amede and Peter Ballantyn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munication for Improved Knowledge Sharing in Rain Water Management: Case Study of NBDC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c 2011-April 2012</w:t>
            </w:r>
          </w:p>
        </w:tc>
      </w:tr>
      <w:tr>
        <w:trPr>
          <w:trHeight w:val="88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/Egziabher Decha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gninge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an Dunca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BDC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v 2011-July2012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01:00Z</dcterms:created>
  <dc:creator>tayalew</dc:creator>
  <dc:description/>
  <cp:keywords/>
  <dc:language>en-US</dc:language>
  <cp:lastModifiedBy>tayalew</cp:lastModifiedBy>
  <cp:lastPrinted>2012-03-20T12:31:00Z</cp:lastPrinted>
  <dcterms:modified xsi:type="dcterms:W3CDTF">2012-03-20T12:39:00Z</dcterms:modified>
  <cp:revision>12</cp:revision>
  <dc:subject/>
  <dc:title/>
</cp:coreProperties>
</file>